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2235</wp:posOffset>
                </wp:positionV>
                <wp:extent cx="9829800" cy="3606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0" cy="360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700"/>
                              <w:gridCol w:w="2700"/>
                              <w:gridCol w:w="3060"/>
                              <w:gridCol w:w="2905"/>
                              <w:gridCol w:w="2927"/>
                            </w:tblGrid>
                            <w:tr>
                              <w:trPr/>
                              <w:tc>
                                <w:tcPr>
                                  <w:tcW w:w="154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HORÁRIO MATUTI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UL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EGUNDA  23/0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ERÇA 24/0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QUARTA   25/04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QUINTA  26/04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EXTA 27/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º A Português/Tosco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º Ed. Física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º Português/Tosco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º B Português /Tosco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º B português/Tosco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º B Português/Tosco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º Português /Tosco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º A Português /Tosco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99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sz w:val="28"/>
                                      <w:szCs w:val="28"/>
                                    </w:rPr>
                                    <w:t>Planejame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99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sz w:val="28"/>
                                      <w:szCs w:val="28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99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º Português /Tosco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º B Português/Tosco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º A Português/Tosco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º Arte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HORÁRIO VESPERTI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UL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EGUNDA  23/0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ERÇA 24/0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QUARTA   25/04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QUINTA  26/04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EXTA 27/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º A  Ed. Físic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5º B Ed. Física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5º A Ed. Física 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º A - Matemátic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1º B Matemática 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º A Ed. Física 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99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sz w:val="28"/>
                                      <w:szCs w:val="28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3399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º A – Ed. Físic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99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sz w:val="28"/>
                                      <w:szCs w:val="28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pt;height:284pt;mso-wrap-distance-left:0pt;mso-wrap-distance-right:7.05pt;mso-wrap-distance-top:0pt;mso-wrap-distance-bottom:0pt;margin-top:8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700"/>
                        <w:gridCol w:w="2700"/>
                        <w:gridCol w:w="3060"/>
                        <w:gridCol w:w="2905"/>
                        <w:gridCol w:w="2927"/>
                      </w:tblGrid>
                      <w:tr>
                        <w:trPr/>
                        <w:tc>
                          <w:tcPr>
                            <w:tcW w:w="154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HORÁRIO MATUTI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UL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GUNDA  23/0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RÇA 24/0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QUARTA   25/04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QUINTA  26/04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XTA 27/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º A Português/Tosco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º Ed. Física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º Português/Tosco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º B Português /Tosco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FF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º B português/Tosco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º B Português/Tosco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º Português /Tosco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º A Português /Tosco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9966"/>
                                <w:sz w:val="28"/>
                                <w:szCs w:val="28"/>
                              </w:rPr>
                              <w:t>Planejamen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9966"/>
                                <w:sz w:val="28"/>
                                <w:szCs w:val="28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9966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º Português /Tosco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º B Português/Tosco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FF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FF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FF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FF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º A Português/Tosco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º Artes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HORÁRIO VESPERTI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UL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GUNDA  23/0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RÇA 24/0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QUARTA   25/04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QUINTA  26/04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XTA 27/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º A  Ed. Físic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º B Ed. Física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5º A Ed. Física 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º A - Matemátic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1º B Matemática 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º A Ed. Física 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9966"/>
                                <w:sz w:val="28"/>
                                <w:szCs w:val="28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9966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º A – Ed. Físic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9966"/>
                                <w:sz w:val="28"/>
                                <w:szCs w:val="28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FF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FF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3759835</wp:posOffset>
                </wp:positionV>
                <wp:extent cx="9829800" cy="3606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0" cy="360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700"/>
                              <w:gridCol w:w="2700"/>
                              <w:gridCol w:w="3060"/>
                              <w:gridCol w:w="2905"/>
                              <w:gridCol w:w="2927"/>
                            </w:tblGrid>
                            <w:tr>
                              <w:trPr/>
                              <w:tc>
                                <w:tcPr>
                                  <w:tcW w:w="154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HORÁRIO MATUTI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UL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EGUNDA  30/0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ERÇA 01/0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QUARTA   02/05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QUINTA  03/05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EXTA 04/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Recesso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Feriado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Capacitação 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Recesso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Feriado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99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sz w:val="28"/>
                                      <w:szCs w:val="28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99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sz w:val="28"/>
                                      <w:szCs w:val="28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na Escola Vando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Recesso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Feriado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º Espanhol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Capacitação 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Recesso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Feriado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º Espanhol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na Escola Vando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Recesso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Feriado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º Espanhol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HORÁRIO VESPERTI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UL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EGUNDA  30/0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ERÇA 01/05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QUARTA   02/05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QUINTA  03/05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EXTA 04/0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Recesso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Feriado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º A – Português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Capacitação 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Recesso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Feriado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º B - Português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99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sz w:val="32"/>
                                      <w:szCs w:val="32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na Escola Vando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Recesso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Feriado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39966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339966"/>
                                      <w:sz w:val="32"/>
                                      <w:szCs w:val="32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FF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Capacitação 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Recesso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Feriado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na Escola Vando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Recesso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Feriado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FF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FF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pt;height:284pt;mso-wrap-distance-left:0pt;mso-wrap-distance-right:7.05pt;mso-wrap-distance-top:0pt;mso-wrap-distance-bottom:0pt;margin-top:29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700"/>
                        <w:gridCol w:w="2700"/>
                        <w:gridCol w:w="3060"/>
                        <w:gridCol w:w="2905"/>
                        <w:gridCol w:w="2927"/>
                      </w:tblGrid>
                      <w:tr>
                        <w:trPr/>
                        <w:tc>
                          <w:tcPr>
                            <w:tcW w:w="154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HORÁRIO MATUTI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UL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GUNDA  30/0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RÇA 01/0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QUARTA   02/05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QUINTA  03/05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XTA 04/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Recesso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Feriado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Capacitação 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Recesso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Feriado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9966"/>
                                <w:sz w:val="28"/>
                                <w:szCs w:val="28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339966"/>
                                <w:sz w:val="28"/>
                                <w:szCs w:val="28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na Escola Vando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Recesso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Feriado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º Espanhol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Capacitação 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Recesso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Feriado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º Espanhol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na Escola Vando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Recesso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Feriado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º Espanhol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HORÁRIO VESPERTI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UL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GUNDA  30/0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RÇA 01/05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QUARTA   02/05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QUINTA  03/05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XTA 04/0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Recesso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Feriado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º A – Português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Capacitação 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Recesso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Feriado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º B - Português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  <w:szCs w:val="32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na Escola Vando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Recesso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Feriado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  <w:szCs w:val="32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FF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Capacitação 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Recesso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Feriado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na Escola Vando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Recesso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Feriado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FF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FF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55:00Z</dcterms:created>
  <dc:creator>SEDMS</dc:creator>
  <dc:description/>
  <cp:keywords/>
  <dc:language>en-US</dc:language>
  <cp:lastModifiedBy>SEDMS</cp:lastModifiedBy>
  <dcterms:modified xsi:type="dcterms:W3CDTF">2012-05-14T11:55:00Z</dcterms:modified>
  <cp:revision>2</cp:revision>
  <dc:subject/>
  <dc:title>HORÁRIO MATUTINO</dc:title>
</cp:coreProperties>
</file>